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1540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Structure of VIN system</w:t>
            </w:r>
          </w:p>
          <w:tbl>
            <w:tblPr>
              <w:tblW w:w="885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7"/>
              <w:gridCol w:w="467"/>
            </w:tblGrid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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L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H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3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V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A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  <w:lang w:eastAsia="zh-CN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?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J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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27940</wp:posOffset>
                      </wp:positionV>
                      <wp:extent cx="0" cy="3429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6pt,2.2pt" to="286.6pt,2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376555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1pt,29.65pt" to="404.05pt,2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32070</wp:posOffset>
                      </wp:positionH>
                      <wp:positionV relativeFrom="paragraph">
                        <wp:posOffset>22225</wp:posOffset>
                      </wp:positionV>
                      <wp:extent cx="0" cy="342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1.75pt" to="404.1pt,2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9920</wp:posOffset>
                      </wp:positionH>
                      <wp:positionV relativeFrom="paragraph">
                        <wp:posOffset>370840</wp:posOffset>
                      </wp:positionV>
                      <wp:extent cx="0" cy="2286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6pt,29.2pt" to="349.6pt,4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1170305</wp:posOffset>
                      </wp:positionV>
                      <wp:extent cx="311785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pt,92.15pt" to="293.1pt,9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27940</wp:posOffset>
                      </wp:positionV>
                      <wp:extent cx="0" cy="11430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pt,2.2pt" to="268.6pt,9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800225</wp:posOffset>
                      </wp:positionV>
                      <wp:extent cx="654685" cy="0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141.75pt" to="292.6pt,14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27305</wp:posOffset>
                      </wp:positionV>
                      <wp:extent cx="6350" cy="17722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77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2.15pt" to="241.55pt,14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2694940</wp:posOffset>
                      </wp:positionV>
                      <wp:extent cx="883285" cy="0"/>
                      <wp:effectExtent l="0" t="38100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212.2pt" to="293.6pt,21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27305</wp:posOffset>
                      </wp:positionV>
                      <wp:extent cx="6350" cy="266700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6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pt,2.15pt" to="224.05pt,2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3653790</wp:posOffset>
                      </wp:positionV>
                      <wp:extent cx="1226185" cy="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1pt,287.7pt" to="293.6pt,28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26035</wp:posOffset>
                      </wp:positionV>
                      <wp:extent cx="6350" cy="362712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62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pt,2.05pt" to="197.05pt,28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4421505</wp:posOffset>
                      </wp:positionV>
                      <wp:extent cx="163957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55pt,348.15pt" to="293.6pt,34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32385</wp:posOffset>
                      </wp:positionV>
                      <wp:extent cx="0" cy="406400"/>
                      <wp:effectExtent l="5080" t="0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1pt,2.55pt" to="179.1pt,34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5045075</wp:posOffset>
                      </wp:positionV>
                      <wp:extent cx="226441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35pt,397.25pt" to="293.6pt,39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5875</wp:posOffset>
                      </wp:positionV>
                      <wp:extent cx="0" cy="42862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pt,1.25pt" to="151.6pt,3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32385</wp:posOffset>
                      </wp:positionV>
                      <wp:extent cx="0" cy="40386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1pt,2.55pt" to="125.1pt,3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33020</wp:posOffset>
                      </wp:positionV>
                      <wp:extent cx="0" cy="39433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pt,2.6pt" to="107.1pt,3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2225</wp:posOffset>
                      </wp:positionV>
                      <wp:extent cx="0" cy="41465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1.75pt" to="35.6pt,3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16510</wp:posOffset>
                      </wp:positionV>
                      <wp:extent cx="0" cy="41148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1.3pt" to="80.3pt,3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426085</wp:posOffset>
                      </wp:positionV>
                      <wp:extent cx="0" cy="514223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4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33.55pt" to="53.1pt,43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5568950</wp:posOffset>
                      </wp:positionV>
                      <wp:extent cx="3048635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438.5pt" to="293.6pt,4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39420</wp:posOffset>
                      </wp:positionV>
                      <wp:extent cx="5715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34.6pt" to="79.55pt,3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438785</wp:posOffset>
                      </wp:positionV>
                      <wp:extent cx="23495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7.1pt;margin-top:3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436880</wp:posOffset>
                      </wp:positionV>
                      <wp:extent cx="635" cy="460756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35pt;margin-top:3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438785</wp:posOffset>
                      </wp:positionV>
                      <wp:extent cx="33655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6pt;margin-top:3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443230</wp:posOffset>
                      </wp:positionV>
                      <wp:extent cx="635" cy="397764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4.55pt;margin-top:3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4262120</wp:posOffset>
                      </wp:positionV>
                      <wp:extent cx="2103755" cy="44894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448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code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A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/>
                                    <w:t>Va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A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00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A2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/>
                                    <w:t>Va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A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35.35pt;mso-wrap-distance-left:9.05pt;mso-wrap-distance-right:9.05pt;mso-wrap-distance-top:0pt;mso-wrap-distance-bottom:0pt;margin-top:335.6pt;mso-position-vertical-relative:text;margin-left:29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</w:t>
                            </w:r>
                            <w:r>
                              <w:rPr>
                                <w:lang w:eastAsia="zh-CN"/>
                              </w:rPr>
                              <w:t>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code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eastAsia="zh-CN"/>
                              </w:rPr>
                              <w:t xml:space="preserve">       A1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/>
                              <w:t>Va</w:t>
                            </w:r>
                            <w:r>
                              <w:rPr>
                                <w:lang w:eastAsia="zh-CN"/>
                              </w:rPr>
                              <w:t>r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A1</w:t>
                            </w:r>
                          </w:p>
                          <w:p>
                            <w:pPr>
                              <w:pStyle w:val="Normal"/>
                              <w:ind w:firstLine="150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A2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/>
                              <w:t>Va</w:t>
                            </w:r>
                            <w:r>
                              <w:rPr>
                                <w:lang w:eastAsia="zh-CN"/>
                              </w:rPr>
                              <w:t>r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A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594360</wp:posOffset>
                      </wp:positionV>
                      <wp:extent cx="2097405" cy="35179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nning numbe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    000001-99999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46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nning number</w:t>
                            </w:r>
                            <w:r>
                              <w:rPr>
                                <w:lang w:eastAsia="zh-CN"/>
                              </w:rPr>
                              <w:t>:    000001-99999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051560</wp:posOffset>
                      </wp:positionV>
                      <wp:extent cx="2097405" cy="35179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ufacturer code :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82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facturer code :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508125</wp:posOffset>
                      </wp:positionV>
                      <wp:extent cx="2097405" cy="58801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duction yea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J      20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L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202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46.3pt;mso-wrap-distance-left:9.05pt;mso-wrap-distance-right:9.05pt;mso-wrap-distance-top:0pt;mso-wrap-distance-bottom:0pt;margin-top:118.75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uction year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1</w:t>
                            </w:r>
                            <w:r>
                              <w:rPr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J      201</w:t>
                            </w:r>
                            <w:r>
                              <w:rPr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L</w:t>
                            </w:r>
                            <w:r>
                              <w:rPr>
                                <w:lang w:eastAsia="zh-CN"/>
                              </w:rPr>
                              <w:t xml:space="preserve">      202</w:t>
                            </w: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2242820</wp:posOffset>
                      </wp:positionV>
                      <wp:extent cx="2097405" cy="76771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767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heck Number calculated automatically. Possible character including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, 1, 2, 3, 4, 5, 6, 7, 8, 9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60.45pt;mso-wrap-distance-left:9.05pt;mso-wrap-distance-right:9.05pt;mso-wrap-distance-top:0pt;mso-wrap-distance-bottom:0pt;margin-top:176.6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eck Number calculated automatically. Possible character includ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, 1, 2, 3, 4, 5, 6, 7, 8, 9, </w:t>
                            </w: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4275</wp:posOffset>
                      </wp:positionH>
                      <wp:positionV relativeFrom="paragraph">
                        <wp:posOffset>3155950</wp:posOffset>
                      </wp:positionV>
                      <wp:extent cx="2097405" cy="9144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Version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code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Version 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ind w:left="3100" w:hanging="3100"/>
                                    <w:rPr>
                                      <w:rFonts w:eastAsia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                   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72pt;mso-wrap-distance-left:9.05pt;mso-wrap-distance-right:9.05pt;mso-wrap-distance-top:0pt;mso-wrap-distance-bottom:0pt;margin-top:248.5pt;mso-position-vertical-relative:text;margin-left:29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Version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code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Version 0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ind w:left="3100" w:hanging="3100"/>
                              <w:rPr>
                                <w:rFonts w:eastAsia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4866640</wp:posOffset>
                      </wp:positionV>
                      <wp:extent cx="2103755" cy="33083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 xml:space="preserve">Vehicle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type: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3V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26.05pt;mso-wrap-distance-left:9.05pt;mso-wrap-distance-right:9.05pt;mso-wrap-distance-top:0pt;mso-wrap-distance-bottom:0pt;margin-top:383.2pt;mso-position-vertical-relative:text;margin-left:29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 xml:space="preserve">Vehicle </w:t>
                            </w:r>
                            <w:r>
                              <w:rPr>
                                <w:lang w:eastAsia="zh-CN"/>
                              </w:rPr>
                              <w:t xml:space="preserve"> type: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3V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5394960</wp:posOffset>
                      </wp:positionV>
                      <wp:extent cx="2103755" cy="35179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MI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                L4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27.7pt;mso-wrap-distance-left:9.05pt;mso-wrap-distance-right:9.05pt;mso-wrap-distance-top:0pt;mso-wrap-distance-bottom:0pt;margin-top:424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MI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                L4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29" w:right="839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PMingLiU;新細明體" w:cs="Arial"/>
      <w:b/>
      <w:color w:val="000000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eastAsia="PMingLiU;新細明體"/>
      <w:sz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eastAsia="PMingLiU;新細明體" w:cs="Arial"/>
      <w:lang w:val="de-DE" w:eastAsia="zh-TW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lang w:eastAsia="zh-T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lang w:eastAsia="zh-TW"/>
    </w:rPr>
  </w:style>
  <w:style w:type="paragraph" w:styleId="Xl26">
    <w:name w:val="xl26"/>
    <w:basedOn w:val="Normal"/>
    <w:qFormat/>
    <w:pPr>
      <w:spacing w:before="100" w:after="100"/>
      <w:textAlignment w:val="center"/>
    </w:pPr>
    <w:rPr>
      <w:rFonts w:eastAsia="Arial Unicode MS"/>
      <w:sz w:val="24"/>
      <w:lang w:eastAsia="zh-TW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eastAsia="宋体;SimSun"/>
      <w:kern w:val="2"/>
      <w:sz w:val="24"/>
      <w:lang w:eastAsia="zh-CN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Style6">
    <w:name w:val="称呼"/>
    <w:basedOn w:val="Normal"/>
    <w:next w:val="Normal"/>
    <w:qFormat/>
    <w:pPr/>
    <w:rPr/>
  </w:style>
  <w:style w:type="paragraph" w:styleId="Style7">
    <w:name w:val="电子邮件签名"/>
    <w:basedOn w:val="Normal"/>
    <w:qFormat/>
    <w:pPr/>
    <w:rPr/>
  </w:style>
  <w:style w:type="paragraph" w:styleId="Style8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sz w:val="24"/>
      <w:szCs w:val="24"/>
      <w:lang w:val="en-US" w:bidi="ar-SA" w:eastAsia="zh-CN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Style9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0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1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2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批注文字"/>
    <w:basedOn w:val="Normal"/>
    <w:qFormat/>
    <w:pPr/>
    <w:rPr/>
  </w:style>
  <w:style w:type="paragraph" w:styleId="Style14">
    <w:name w:val="普通(网站)"/>
    <w:basedOn w:val="Normal"/>
    <w:qFormat/>
    <w:pPr/>
    <w:rPr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tyle2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2">
    <w:name w:val="引文目录"/>
    <w:basedOn w:val="Normal"/>
    <w:next w:val="Normal"/>
    <w:qFormat/>
    <w:pPr>
      <w:ind w:left="420" w:hanging="0"/>
    </w:pPr>
    <w:rPr/>
  </w:style>
  <w:style w:type="paragraph" w:styleId="Style2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正文首行缩进"/>
    <w:basedOn w:val="TextBody"/>
    <w:qFormat/>
    <w:pPr>
      <w:spacing w:before="0" w:after="120"/>
      <w:ind w:firstLine="420"/>
      <w:jc w:val="left"/>
    </w:pPr>
    <w:rPr>
      <w:rFonts w:ascii="Times New Roman" w:hAnsi="Times New Roman" w:eastAsia="宋体;SimSun" w:cs="Times New Roman"/>
      <w:lang w:val="en-US"/>
    </w:rPr>
  </w:style>
  <w:style w:type="paragraph" w:styleId="24">
    <w:name w:val="正文首行缩进 2"/>
    <w:basedOn w:val="TextBodyIndent"/>
    <w:qFormat/>
    <w:pPr>
      <w:widowControl/>
      <w:spacing w:before="0" w:after="120"/>
      <w:ind w:left="420" w:firstLine="210"/>
      <w:jc w:val="left"/>
    </w:pPr>
    <w:rPr>
      <w:kern w:val="0"/>
      <w:sz w:val="20"/>
    </w:rPr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6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28:00Z</dcterms:created>
  <dc:creator>James Lee</dc:creator>
  <dc:description/>
  <cp:keywords/>
  <dc:language>en-US</dc:language>
  <cp:lastModifiedBy>微软用户</cp:lastModifiedBy>
  <cp:lastPrinted>2017-08-03T11:00:00Z</cp:lastPrinted>
  <dcterms:modified xsi:type="dcterms:W3CDTF">2018-04-13T04:16:00Z</dcterms:modified>
  <cp:revision>5</cp:revision>
  <dc:subject/>
  <dc:title> </dc:title>
</cp:coreProperties>
</file>